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2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ПЕДИКУЛЕЗО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педикулез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педикулез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.12.2007 г. N 75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ПЕДИКУЛЕЗО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Педикуле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B8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не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специфических высыпа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педикулезные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рметр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л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рметрин +    </w:t>
              <w:br/>
              <w:t xml:space="preserve">Малатион +     </w:t>
              <w:br/>
              <w:t>Пиперонилбуток-</w:t>
              <w:br/>
              <w:t xml:space="preserve">сид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30:00Z</dcterms:created>
  <dc:creator>ConsultantPlus</dc:creator>
  <dc:description/>
  <dc:language>en-US</dc:language>
  <cp:lastModifiedBy/>
  <dcterms:modified xsi:type="dcterms:W3CDTF">2008-01-29T17:30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